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drawing>
          <wp:inline distT="0" distB="0" distL="0" distR="0">
            <wp:extent cx="58928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ЗДРАВООХРАНЕНИЯ КУРГАНСКОЙ ОБЛАСТИ</w:t>
      </w:r>
    </w:p>
    <w:p>
      <w:pPr>
        <w:pStyle w:val="Normal"/>
        <w:spacing w:before="12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ИКАЗ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от _____________________ </w:t>
      </w:r>
      <w:r>
        <w:rPr>
          <w:b/>
          <w:sz w:val="22"/>
          <w:szCs w:val="22"/>
        </w:rPr>
        <w:t>2020 г. №</w:t>
      </w:r>
      <w:r>
        <w:rPr>
          <w:sz w:val="22"/>
          <w:szCs w:val="22"/>
        </w:rPr>
        <w:t xml:space="preserve"> ___________</w:t>
      </w:r>
    </w:p>
    <w:p>
      <w:pPr>
        <w:pStyle w:val="Style18"/>
        <w:rPr/>
      </w:pPr>
      <w:r>
        <w:rPr>
          <w:b/>
        </w:rPr>
        <w:t xml:space="preserve">             </w:t>
      </w:r>
      <w:r>
        <w:rPr/>
        <w:t>г.</w:t>
      </w:r>
      <w:r>
        <w:rPr>
          <w:sz w:val="22"/>
          <w:szCs w:val="22"/>
        </w:rPr>
        <w:t xml:space="preserve"> Кург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 соблюдении требований охраны труда в медицински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Курган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целях обеспечения безопасных условий труда и в соответствии с Трудовым кодексом Российской Федерации, постановлением Министерства труда Российской Федерации и Министерства образования Российской Федерации от 13 января 2003 года  № 1/29 «Об утверждении Порядка обучения по охране труда и проверки знаний требований охраны труда работников организаций»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 Руководителям медицинских организаций Курганской области обеспечить соблюдение требований охраны труда при приеме на освоение практических навыков врачей–стажеров, интернов, ординаторов, студентов образовательных организаций в соответствии с действующим законодательством Российской Федерации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) обеспечить безопасные условия труда, отвечающие санитарным правилам и требованиям охраны труда, лицам, указанных в настоящем пункте, при освоении или практических навыков;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) проводить инструктаж лиц, указанных в настоящем пункте,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Контроль за вы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иректор Департамента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дравоохранения Курганской области                                                                  Л.И. Кокорина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Каюнова Е.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 (3522) 49-85-83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 по списку (см. оборот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15">
    <w:name w:val="Заголовок Знак"/>
    <w:qFormat/>
    <w:rPr>
      <w:rFonts w:ascii="Arial" w:hAnsi="Arial" w:cs="Arial"/>
      <w:b/>
      <w:bCs/>
      <w:color w:val="000000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42">
    <w:name w:val="Font Style4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color w:val="00000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spacing w:lineRule="exact" w:line="317"/>
      <w:ind w:left="567" w:hanging="0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32:00Z</dcterms:created>
  <dc:creator>Admin</dc:creator>
  <dc:description/>
  <cp:keywords/>
  <dc:language>en-US</dc:language>
  <cp:lastModifiedBy>kaunovaea</cp:lastModifiedBy>
  <cp:lastPrinted>2020-01-22T11:24:00Z</cp:lastPrinted>
  <dcterms:modified xsi:type="dcterms:W3CDTF">2020-01-22T06:25:00Z</dcterms:modified>
  <cp:revision>10</cp:revision>
  <dc:subject/>
  <dc:title>Герб Курганской области</dc:title>
</cp:coreProperties>
</file>